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PROVOZOVÁNÍ ZÚČTOVACÍHO CENTRA VD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ch pod aplikaci zákona č. 134/2016Sb., o zadávání veřejných zakázek</w:t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 Jihlav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iroslav Houška, náměstek hejtmana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Hanuš Provázek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 39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Provazek.H@kr-vysocina.cz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OZOVÁNÍ ZÚČTOVACÍHO CENTRA V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0:00Z</dcterms:created>
  <dc:creator>zakovsky</dc:creator>
  <dc:description/>
  <cp:keywords/>
  <dc:language>en-US</dc:language>
  <cp:lastModifiedBy>Provázek Hanuš Bc.</cp:lastModifiedBy>
  <cp:lastPrinted>2010-05-24T14:30:00Z</cp:lastPrinted>
  <dcterms:modified xsi:type="dcterms:W3CDTF">2021-10-04T12:49:00Z</dcterms:modified>
  <cp:revision>9</cp:revision>
  <dc:subject/>
  <dc:title>Krycí list nabídky</dc:title>
</cp:coreProperties>
</file>